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2635/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1- CHRÁSTECKÁ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2635/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2635/1 k.ú. Podmokly kde nádoby na separovaný odpad budou seřazeny podél stávajícího obrubníku chodníku pro pěš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dobr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 odpad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2635/1 k.ú.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136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křižovatky ulic Chrástecká a Jiřího z poděbra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ště zahrnuje: 10 nádob, bude vymezeno ze tří stran plotovou zábranou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locha stanoviště: 20,28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10 nádob ( z toho 2 x zvon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zahrnuje : 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kalita č. 1 – Chrástecká bude vybavena následujícími nádobami a aretačními systém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4x pojízdná nádoba na papír o objemu 1 100 l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4x pojízdná nádoba na plast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zvonová nádoba na barevné sklo o objemu 2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zvonová nádoba na kovy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2x Aretační systém pro 4 ks. pojízdných kontejnerů (plast a papír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Nearetační systém pro 2 ks zvonových kontejnerů o objemu 2 100 l a 1 ks. zvonového kontejneru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rientační náklady na vybudování stanoviště jsou 130 000,- Kč s 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ště zahrnuje i kontejner na textil, který ale nebude umístěn v aretačních systémech a není tedy součástí P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asfalt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obruby stávajícího chodníku v napojení ulice Chrástecká do ulice Jiřího z Poděbr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hlavní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min. 3 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20:24:00Z</dcterms:modified>
  <cp:revision>113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